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61/2025</w:t>
      </w:r>
    </w:p>
    <w:p>
      <w:pPr>
        <w:pStyle w:val="Paragraph"/>
        <w:spacing w:before="0" w:after="0"/>
        <w:jc w:val="center"/>
        <w:textAlignment w:val="baseline"/>
        <w:rPr>
          <w:rStyle w:val="Normaltextrun"/>
          <w:rFonts w:ascii="Corbel" w:hAnsi="Corbel" w:cs="Segoe UI"/>
          <w:b/>
          <w:b/>
          <w:bCs/>
          <w:smallCaps/>
        </w:rPr>
      </w:pPr>
      <w:r>
        <w:rPr>
          <w:rFonts w:cs="Corbel" w:ascii="Corbel" w:hAnsi="Corbel"/>
          <w:bCs/>
          <w:i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Corbel" w:hAnsi="Corbel"/>
          <w:b/>
          <w:bCs/>
          <w:smallCaps/>
        </w:rPr>
        <w:t>SYLABUS</w:t>
      </w:r>
      <w:r>
        <w:rPr>
          <w:rStyle w:val="Eop"/>
          <w:rFonts w:cs="Segoe UI" w:ascii="Corbel" w:hAnsi="Corbel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Corbel" w:hAnsi="Corbel"/>
          <w:b/>
          <w:bCs/>
          <w:smallCaps/>
        </w:rPr>
        <w:t>dotyczy cyklu kształcenia 2025-2027 </w:t>
      </w:r>
      <w:r>
        <w:rPr>
          <w:rStyle w:val="Eop"/>
          <w:rFonts w:cs="Segoe UI" w:ascii="Corbel" w:hAnsi="Corbel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Corbel" w:hAnsi="Corbel"/>
          <w:i/>
          <w:iCs/>
        </w:rPr>
        <w:t>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Normaltextrun"/>
          <w:rFonts w:eastAsia="Corbel" w:cs="Corbel" w:ascii="Corbel" w:hAnsi="Corbel"/>
          <w:i/>
          <w:iCs/>
        </w:rPr>
        <w:t xml:space="preserve"> </w:t>
      </w:r>
      <w:r>
        <w:rPr>
          <w:rStyle w:val="Normaltextrun"/>
          <w:rFonts w:cs="Segoe UI" w:ascii="Corbel" w:hAnsi="Corbel"/>
          <w:i/>
          <w:iCs/>
        </w:rPr>
        <w:tab/>
      </w:r>
      <w:r>
        <w:rPr>
          <w:rStyle w:val="Normaltextrun"/>
          <w:rFonts w:cs="Segoe UI" w:ascii="Corbel" w:hAnsi="Corbel"/>
          <w:i/>
          <w:iCs/>
          <w:sz w:val="18"/>
          <w:szCs w:val="20"/>
        </w:rPr>
        <w:t>(skrajne daty</w:t>
      </w:r>
      <w:r>
        <w:rPr>
          <w:rStyle w:val="Normaltextrun"/>
          <w:rFonts w:cs="Segoe UI" w:ascii="Corbel" w:hAnsi="Corbel"/>
          <w:sz w:val="18"/>
          <w:szCs w:val="20"/>
        </w:rPr>
        <w:t>)</w:t>
      </w:r>
      <w:r>
        <w:rPr>
          <w:rStyle w:val="Eop"/>
          <w:rFonts w:cs="Segoe UI" w:ascii="Corbel" w:hAnsi="Corbel"/>
          <w:sz w:val="20"/>
          <w:szCs w:val="20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Corbel" w:hAnsi="Corbel"/>
          <w:b/>
          <w:bCs/>
        </w:rPr>
        <w:t>Rok akademicki 2026</w:t>
      </w:r>
      <w:r>
        <w:rPr>
          <w:rStyle w:val="Eop"/>
          <w:rFonts w:eastAsia="Calibri" w:cs="Segoe UI" w:ascii="Corbel" w:hAnsi="Corbel"/>
        </w:rPr>
        <w:t>/</w:t>
      </w:r>
      <w:r>
        <w:rPr>
          <w:rStyle w:val="Eop"/>
          <w:rFonts w:eastAsia="Calibri" w:cs="Segoe UI" w:ascii="Corbel" w:hAnsi="Corbel"/>
          <w:b/>
        </w:rPr>
        <w:t>2027</w:t>
      </w:r>
    </w:p>
    <w:p>
      <w:pPr>
        <w:pStyle w:val="Punktygwne"/>
        <w:spacing w:before="0" w:after="0"/>
        <w:rPr>
          <w:rFonts w:ascii="Corbel" w:hAnsi="Corbel" w:cs="Corbel"/>
          <w:sz w:val="18"/>
          <w:szCs w:val="24"/>
        </w:rPr>
      </w:pPr>
      <w:r>
        <w:rPr>
          <w:rFonts w:cs="Corbel" w:ascii="Corbel" w:hAnsi="Corbel"/>
          <w:sz w:val="18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stemy motywacyjne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bCs/>
                <w:color w:val="000000"/>
                <w:sz w:val="24"/>
                <w:szCs w:val="24"/>
              </w:rPr>
              <w:t>S2S[4]ZL_0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Wydział Nauk Społecznych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Rok 2, semestr IV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7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779"/>
        <w:gridCol w:w="592"/>
        <w:gridCol w:w="850"/>
        <w:gridCol w:w="651"/>
        <w:gridCol w:w="731"/>
        <w:gridCol w:w="494"/>
        <w:gridCol w:w="815"/>
        <w:gridCol w:w="930"/>
        <w:gridCol w:w="880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V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Corbel" w:cs="Corbel" w:ascii="Corbel" w:hAnsi="Corbel"/>
          <w:caps w:val="false"/>
          <w:smallCaps w:val="false"/>
          <w:szCs w:val="24"/>
        </w:rPr>
        <w:t xml:space="preserve">       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  <w:t>Zaliczenie na ocen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rak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z podstawowymi definicjami wyjaśniającymi istotę motywacji, a także teoriami i modelami aktywacji zawodowej w organiza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mówienie czynników oddziaływania motywacyjnego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wrócenie uwagi na motywowanie finansowe i pozafinansowe w organiz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wrócenie uwagi na rolę kadry menedżerskiej w motywowaniu zespołu pracownicz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6388"/>
        <w:gridCol w:w="1815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Zna elementy tworzące systemy motywacyjne w różnych instytucjach społecznych, charakteryzuje rządzące nimi prawidłowości oraz zasady tworzenia takich systemów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Zna metody, narzędzia i techniki pozyskiwania danych dotyczących systemów motywacyjnych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Analizuje różne systemy motywacyjne z zastosowaniem systemów normatywnych oraz wybranych norm i reguł i proponuje określone rozstrzygnięcia w tym zakresi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Ma świadomość konieczności uczenia się przez całe życie,  i dbania o podnoszenie swoich kwalifikacji i kompetencji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Pracuje i przewodzi pracy w grupie oraz ponosi odpowiedzialność za jej uczestników, właściwie i odpowiedzialnie określa priorytety służące realizacji określonego zadania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amodzielnie i właściwie identyfikuje oraz rozstrzyga dylematy naukowe, badawcze i organizacyjne; jest gotów do twórczego i krytycznego rozwijania nabytej wiedzy i sprawności działani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definicje wyjaśniające istotę motywacji, teorie i modele odnoszące się do motywacji w środowisku prac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cepcje i teorie motyw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stemy motywacyjne a wynagrodzen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stemy motywacyjne związane z rozwojem zawodow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iefinansowe czynniki motywowania pracownik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czenie motywacyjne procedur organizacyjnych związanych z rozwojem kompetencji zawodowych pracownik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tywowanie jako element procesu zarządzani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kaźniki stanu motyw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tywowanie a efekt ekonomiczn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pływ motywacji na osobowość pracownik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1"/>
          <w:numId w:val="2"/>
        </w:numPr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w grupach zadaniowych; dyskusja panelowa; analiza przypadków; burza mózgów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Zaliczenie na ocenę pozytywną przygotowanej prezentacji multimedialnej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0" w:name="_GoBack"/>
      <w:bookmarkStart w:id="1" w:name="_GoBack"/>
      <w:bookmarkEnd w:id="1"/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ćwiczeń na ocenę pozytywną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becność i aktywność na zajęciach oraz twórcze rozwiązywanie problemów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ekuła Z., 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otywowanie do pracy. Teorie i instrument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WE. Warszawa 2008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oźniak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Współczesne systemy motywacyj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WN, Warszawa 2012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enc J., 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otywowanie w zarządzani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Profesjonalnej Szkoły Biznesu, Kraków 1996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ietroń-Pyszek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otywowanie pracowników. Wskazówki dla menedżeró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Wyd. MARINA, Wrocław 2015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Hirszel K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echanizmy motywacyjne w prac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ATK, Warszawa 1993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Gliszczyńska X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otywacja do prac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KiW, Warszawa 1981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opertyńska M., </w:t>
            </w:r>
            <w:r>
              <w:rPr>
                <w:rFonts w:cs="Corbel" w:ascii="Corbel" w:hAnsi="Corbel"/>
                <w:i/>
              </w:rPr>
              <w:t>Motywowanie pracowników. Teoria i praktyka</w:t>
            </w:r>
            <w:r>
              <w:rPr>
                <w:rFonts w:cs="Corbel" w:ascii="Corbel" w:hAnsi="Corbel"/>
              </w:rPr>
              <w:t>, Wyd. Placet, Warszawa 2009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ajdek G., </w:t>
            </w:r>
            <w:r>
              <w:rPr>
                <w:rFonts w:cs="Corbel" w:ascii="Corbel" w:hAnsi="Corbel"/>
                <w:i/>
              </w:rPr>
              <w:t>Motywowanie jako element procesu zarządzania zasobami ludzkimi w organizacji</w:t>
            </w:r>
            <w:r>
              <w:rPr>
                <w:rFonts w:cs="Corbel" w:ascii="Corbel" w:hAnsi="Corbel"/>
              </w:rPr>
              <w:t>, Wyd. UR, Rzeszów 2015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i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rmstrong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trategiczne zarządzanie zasobami ludzkim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Wyd. ,,Oficyna a Wolters Kluwer business”, Warszawa 2010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Bombiak E., 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otywowanie pracowników w przedsiębiorstw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. W: J. ardas, M. Wójcik-Augustyniak (red.).: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rządzanie w przedsiębiorstw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Wyd. ,,Difin”, Warszawa 2008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Borkowska S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otywacja i motywowan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W: H. KRÓL, A. LUDWICZYŃSKI (red.).: Zarządzanie zasobami ludzkimi. Tworzenie kapitału ludzkiego organizacji. PWN, Warszawa 2007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Czerniawska B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otywacyjne problemy zarządz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PWN, Warszawa 198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Segoe U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146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2"/>
      <w:szCs w:val="22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08:42:00Z</dcterms:created>
  <dc:creator>admin</dc:creator>
  <dc:description/>
  <cp:keywords/>
  <dc:language>en-US</dc:language>
  <cp:lastModifiedBy>Anna Witkowska-Paleń</cp:lastModifiedBy>
  <cp:lastPrinted>2019-11-07T13:30:00Z</cp:lastPrinted>
  <dcterms:modified xsi:type="dcterms:W3CDTF">2025-11-05T09:02:00Z</dcterms:modified>
  <cp:revision>15</cp:revision>
  <dc:subject/>
  <dc:title/>
</cp:coreProperties>
</file>